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 ramach naboru nr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FEPZ.06.21-IP.01-003/25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la Działania 6.21 FEPZ 2021-2027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u o dofinansowanie projektu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ę wniosku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31.03.2025 r. – 19.04.2025 r.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u</w:t>
            </w:r>
          </w:p>
        </w:tc>
      </w:tr>
      <w:tr>
        <w:trPr>
          <w:trHeight w:val="36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oceny merytorycznej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4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7.06.2025 r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ten w uzasadnionych przypadkach może zostać wydłużony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  o dofinansowanie przez Wnioskodawcę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 kalendarzowych liczonych od dnia następującego po dniu wysłania wezwania do uzupełnienia/poprawy wniosku.</w:t>
            </w:r>
          </w:p>
        </w:tc>
      </w:tr>
      <w:tr>
        <w:trPr>
          <w:trHeight w:val="123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tosowanie powtórnego Wezwania   do uzupełnienia i/lub poprawy wniosku   o dofinasowani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17.06.2025 r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po.wzp.pl/fep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informacji o projekcie wybranym do dofinansowania oraz o projekcie, który otrzymał ocenę negatywną, zgodnie z art. 57 ust.1 ustaw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6.2025 r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zczecin, dn. 28.03.2025 r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o.wzp.pl/fepz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29:00Z</dcterms:created>
  <dc:creator>Leszek Sandomierski</dc:creator>
  <dc:description/>
  <cp:keywords/>
  <dc:language>en-US</dc:language>
  <cp:lastModifiedBy>Kulesza Sandra</cp:lastModifiedBy>
  <cp:lastPrinted>2023-07-10T11:19:00Z</cp:lastPrinted>
  <dcterms:modified xsi:type="dcterms:W3CDTF">2025-03-28T08:41:00Z</dcterms:modified>
  <cp:revision>22</cp:revision>
  <dc:subject/>
  <dc:title>EFS_firmowy</dc:title>
</cp:coreProperties>
</file>